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Topic 10 Lesson 5    Date(s): 1-2 Days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 2A use concrete objects and pictorial to generate equivalent fraction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>Vocabulary: common factor simplest form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You have already learned how to write equivalent fractions. Today you will learn to find the equivalent fractions that is the simplest for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What are three different sets of directions you could give someone to get from the classroom to the cafeteria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 xml:space="preserve">Find all the fractions equivalent o 8/12 that you can using your fraction strips.  Which fraction do you think is the simplest form? Why?  How do you know that 8/12 4/6  and 2/3 are equivalent?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 xml:space="preserve">What numbers can you divide by both 8 and 12?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>Remember that a factor of a number divides that number evenly. A common factor of two numbers is a number that divides both numbers equally. A fraction is in simplest form when the denominator and the numerator can only be divided by 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 Use your fraction strip to find the simplest form of 4/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 Each day a panda is awake for about 12 hours. He eats for about 10 hours. What fraction of his time is spent awake is he eating?    10/12 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Write the fraction in the simplest form…5/6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Prove that his is the simplest form.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color w:val="FF0000"/>
                <w:sz w:val="3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 Have the students write in their Interactive notebooks to reflect  how to find the simplest form of a frac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ELABORATE QUESTIONS Have the students share their comments. 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ip and cov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3 copies of clip and cover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6 paper clip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10 squares of one color and 10 squares of another color fro each center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49:00Z</dcterms:created>
  <dc:creator>lcisd</dc:creator>
  <dc:description/>
  <cp:keywords/>
  <dc:language>en-US</dc:language>
  <cp:lastModifiedBy>lcisd</cp:lastModifiedBy>
  <cp:lastPrinted>2008-10-03T12:16:00Z</cp:lastPrinted>
  <dcterms:modified xsi:type="dcterms:W3CDTF">2010-02-10T15:49:00Z</dcterms:modified>
  <cp:revision>2</cp:revision>
  <dc:subject/>
  <dc:title>Mathematics Daily Lesson Plan</dc:title>
</cp:coreProperties>
</file>